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К п.2.6. Назначение пособия в связи с рождением ребенка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к Положению о порядке назначения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и выплаты государственных пособий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семьям, воспитывающим детей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Белкоопсоюз, в комиссию по назначению пособий        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от 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проживающей(его)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данные документа, удостоверяющего личност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серия (при наличии), номер, дата выдачи,          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наименование государственного органа, 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выдавшего,идентификационный номер(при наличии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ЗАЯВЛЕНИЕ</w:t>
      </w:r>
    </w:p>
    <w:p>
      <w:pPr>
        <w:pStyle w:val="ConsPlusNonformat"/>
        <w:jc w:val="center"/>
        <w:rPr/>
      </w:pPr>
      <w:r>
        <w:rPr/>
        <w:t>о назначении государственных пособий семьям, воспитывающим детей, и (или) надбавок к ним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Прошу назначить 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наименование пособий и (или) надбавок к ним)</w:t>
      </w:r>
    </w:p>
    <w:p>
      <w:pPr>
        <w:pStyle w:val="ConsPlusNonformat"/>
        <w:rPr/>
      </w:pPr>
      <w:r>
        <w:rPr/>
        <w:t>_____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К заявлению прилагаю документы в количестве ____ штук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Также  сообщаю,  что  совместно проживаю и веду общее хозяйство (для  женщин,  проживающих  и  ведущих  общее  хозяйство с лицом, не состоящим с ней в зарегистрированном браке) с 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фамилия, собственное имя, отчество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Обязуюсь   в   пятидневный  срок  сообщить  любые  сведения  об изменениях  в  составе  семьи  и  занятости  ее членов, о зачислении ребенка   в    детское  интернатное  учреждение,  на  круглосуточное пребывание   в   учреждение   образования,   иную   организацию,   к индивидуальному    предпринимателю,   которым   в   соответствии   с законодательством предоставлено право  осуществлять  образовательную деятельность,  реализующим  образовательные  программы   дошкольного образования   и  специального   образования  на  уровне  дошкольного образования, выезде ребенка  за пределы Республики  Беларусь  сроком</w:t>
      </w:r>
    </w:p>
    <w:p>
      <w:pPr>
        <w:pStyle w:val="ConsPlusNonformat"/>
        <w:jc w:val="both"/>
        <w:rPr/>
      </w:pPr>
      <w:r>
        <w:rPr/>
        <w:t>более  чем   на  2   месяца  и   других   обстоятельствах,  влекущих прекращение выплаты пособия или надбавки к нему.  Об ответственности за  представление  ложной  информации  и  недостоверных (поддельных) документов предупрежден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 ______________ 20__ г.                    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(подпись)</w:t>
      </w:r>
    </w:p>
    <w:p>
      <w:pPr>
        <w:pStyle w:val="ConsPlusNonformat"/>
        <w:rPr/>
      </w:pPr>
      <w:r>
        <w:rPr/>
        <w:t>Документы приняты</w:t>
      </w:r>
    </w:p>
    <w:p>
      <w:pPr>
        <w:pStyle w:val="ConsPlusNonformat"/>
        <w:rPr/>
      </w:pPr>
      <w:r>
        <w:rPr/>
        <w:t>N ___________________</w:t>
      </w:r>
    </w:p>
    <w:p>
      <w:pPr>
        <w:pStyle w:val="ConsPlusNonformat"/>
        <w:rPr/>
      </w:pPr>
      <w:r>
        <w:rPr/>
        <w:t>__ ___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       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фамилия, собственное имя, отчество специалиста)   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1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sz w:val="28"/>
          <w:szCs w:val="28"/>
        </w:rPr>
        <w:t>К п.2.8. Назначение пособия женщинам, ставшим на учет в государственных организациях здравоохранения до 12-недельного срока беремен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к Положению о порядке назначения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и выплаты государственных пособий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семьям, воспитывающим детей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Белкоопсоюз, в комиссию по назначению пособий        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от 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проживающей(его)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данные документа, удостоверяющего личност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серия (при наличии), номер, дата выдачи,          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наименование государственного органа, 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выдавшего,идентификационный номер(при наличии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ЗАЯВЛЕНИЕ</w:t>
      </w:r>
    </w:p>
    <w:p>
      <w:pPr>
        <w:pStyle w:val="ConsPlusNonformat"/>
        <w:jc w:val="center"/>
        <w:rPr/>
      </w:pPr>
      <w:r>
        <w:rPr/>
        <w:t>о назначении государственных пособий семьям, воспитывающим детей, и (или) надбавок к ним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Прошу назначить 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наименование пособий и (или) надбавок к ним)</w:t>
      </w:r>
    </w:p>
    <w:p>
      <w:pPr>
        <w:pStyle w:val="ConsPlusNonformat"/>
        <w:rPr/>
      </w:pPr>
      <w:r>
        <w:rPr/>
        <w:t>_____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К заявлению прилагаю документы в количестве ____ штук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Также  сообщаю,  что  совместно проживаю и веду общее хозяйство (для  женщин,  проживающих  и  ведущих  общее  хозяйство с лицом, не состоящим с ней в зарегистрированном браке) с 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фамилия, собственное имя, отчество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Обязуюсь   в   пятидневный  срок  сообщить  любые  сведения  об изменениях  в  составе  семьи  и  занятости  ее членов, о зачислении ребенка   в    детское  интернатное  учреждение,  на  круглосуточное пребывание   в   учреждение   образования,   иную   организацию,   к индивидуальному    предпринимателю,   которым   в   соответствии   с законодательством предоставлено право  осуществлять  образовательную деятельность,  реализующим  образовательные  программы   дошкольного образования   и  специального   образования  на  уровне  дошкольного образования, выезде ребенка  за пределы Республики  Беларусь  сроком</w:t>
      </w:r>
    </w:p>
    <w:p>
      <w:pPr>
        <w:pStyle w:val="ConsPlusNonformat"/>
        <w:jc w:val="both"/>
        <w:rPr/>
      </w:pPr>
      <w:r>
        <w:rPr/>
        <w:t>более  чем   на  2   месяца  и   других   обстоятельствах,  влекущих прекращение выплаты пособия или надбавки к нему.  Об ответственности за  представление  ложной  информации  и  недостоверных (поддельных) документов предупрежден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 ______________ 20__ г.                    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окументы приняты</w:t>
      </w:r>
    </w:p>
    <w:p>
      <w:pPr>
        <w:pStyle w:val="ConsPlusNonformat"/>
        <w:rPr/>
      </w:pPr>
      <w:r>
        <w:rPr/>
        <w:t>N ___________________</w:t>
      </w:r>
    </w:p>
    <w:p>
      <w:pPr>
        <w:pStyle w:val="ConsPlusNonformat"/>
        <w:rPr/>
      </w:pPr>
      <w:r>
        <w:rPr/>
        <w:t>__ ___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       ____________</w:t>
      </w:r>
    </w:p>
    <w:p>
      <w:pPr>
        <w:sectPr>
          <w:type w:val="nextPage"/>
          <w:pgSz w:w="11906" w:h="16838"/>
          <w:pgMar w:left="1701" w:right="566" w:gutter="0" w:header="0" w:top="180" w:footer="0" w:bottom="0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rFonts w:eastAsia="Courier New"/>
        </w:rPr>
        <w:t xml:space="preserve"> </w:t>
      </w:r>
      <w:r>
        <w:rPr/>
        <w:t>(фамилия, собственное имя, отчество специалиста)         (подпись)</w:t>
      </w:r>
    </w:p>
    <w:p>
      <w:pPr>
        <w:pStyle w:val="Normal"/>
        <w:autoSpaceDE w:val="false"/>
        <w:ind w:left="72" w:hanging="0"/>
        <w:jc w:val="both"/>
        <w:rPr/>
      </w:pPr>
      <w:r>
        <w:rPr>
          <w:sz w:val="28"/>
          <w:szCs w:val="28"/>
        </w:rPr>
        <w:t>К п. 2.9.Назначение пособия по уходу за ребенком в возрасте до 3 лет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к Положению о порядке</w:t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назначения и выплаты</w:t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государственных пособий</w:t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семьям, воспитывающим детей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640" w:hanging="0"/>
        <w:rPr/>
      </w:pPr>
      <w:r>
        <w:rPr>
          <w:rFonts w:cs="Courier New" w:ascii="Courier New" w:hAnsi="Courier New"/>
          <w:sz w:val="20"/>
          <w:szCs w:val="20"/>
        </w:rPr>
        <w:t>Белкоопсоюз, в комиссию по назначению государственных пособий семьям, воспитывающим детей, и пособий по временной нетрудоспособно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от 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фамилия, собственное имя, отчество (если таковое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имеется) 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проживающей(его) 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данные документа, удостоверяющего личност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вид документа, серия (при наличии), номер,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дата выдачи, наименование государственного орган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его выдавшего, идентификационный номер (при наличи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ЗАЯВ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о назначении государственных пособий семьям, воспитывающим дете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шу назначить 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(указываются виды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государственных пособий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амилия, собственное имя, отчество (если таковое имеется) и дата рож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ебенк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амилия, собственное имя, отчество (если таковое имеется) и дата рож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ебенк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общаю, что уход за ребенком в возрасте до 3 лет осуществляет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фамилия, собственное имя, отчество (если таковое имеется) лиц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существляющего уход за ребенком, родственные отношения с ребенком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дновременно представляю следующие сведения о дополнительной занято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ериод осуществления ухода за ребенком в возрасте до 3 лет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указывается дополнительный вид деятельности лица, осуществляю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уход за ребенком в возрасте до 3 лет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 заявлению прилагаю документы на _____ л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бязуюсь в пятидневный срок сообщить сведения о своей дополнительной занятости, изменениях в составе семьи и занятости ее членов, о зачислении ребенка в детское интернатное учреждение, учреждение образования с круглосуточным режимом пребывания, выезде ребенка за пределы Республики Беларусь  сроком более чем на 2 месяца, о предоставлении матери ребенка отпуска по беременности и родам (в  случае если в отпуске по уходу за ребенком до достижения им возраста 3 лет находится  другое лицо) и  других обстоятельствах,  влекущих  прекращение   выплаты  пособия  или   изменение его размера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б ответственности за несвоевременное сообщение сведений, влияющих на право   на  государственное пособие  или  изменение  его  размера,  либо представление  ложной  информации, недостоверных  (поддельных) документов предупрежден(а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 __________20__ г.                                          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принят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 __________20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           ___________</w:t>
      </w:r>
    </w:p>
    <w:p>
      <w:pPr>
        <w:sectPr>
          <w:type w:val="nextPage"/>
          <w:pgSz w:w="11906" w:h="16838"/>
          <w:pgMar w:left="1701" w:right="566" w:gutter="0" w:header="0" w:top="1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фамилия, инициалы специалиста)                     (подпись)</w:t>
      </w:r>
    </w:p>
    <w:p>
      <w:pPr>
        <w:pStyle w:val="Normal"/>
        <w:autoSpaceDE w:val="false"/>
        <w:ind w:left="72" w:hanging="0"/>
        <w:jc w:val="both"/>
        <w:rPr/>
      </w:pPr>
      <w:r>
        <w:rPr>
          <w:sz w:val="28"/>
          <w:szCs w:val="28"/>
        </w:rPr>
        <w:t>К п. 2.9-1Назначение пособия семьям на детей в возрасте от 3 до 18 лет в период воспитания ребенка в возрасте до 3 лет</w:t>
      </w:r>
    </w:p>
    <w:p>
      <w:pPr>
        <w:pStyle w:val="Normal"/>
        <w:numPr>
          <w:ilvl w:val="0"/>
          <w:numId w:val="0"/>
        </w:numPr>
        <w:autoSpaceDE w:val="false"/>
        <w:spacing w:lineRule="exact" w:line="2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autoSpaceDE w:val="false"/>
        <w:spacing w:lineRule="exact" w:line="220"/>
        <w:jc w:val="right"/>
        <w:rPr>
          <w:sz w:val="20"/>
          <w:szCs w:val="20"/>
        </w:rPr>
      </w:pPr>
      <w:r>
        <w:rPr>
          <w:sz w:val="20"/>
          <w:szCs w:val="20"/>
        </w:rPr>
        <w:t>к Положению о порядке</w:t>
      </w:r>
    </w:p>
    <w:p>
      <w:pPr>
        <w:pStyle w:val="Normal"/>
        <w:autoSpaceDE w:val="false"/>
        <w:spacing w:lineRule="exact" w:line="220"/>
        <w:jc w:val="right"/>
        <w:rPr>
          <w:sz w:val="20"/>
          <w:szCs w:val="20"/>
        </w:rPr>
      </w:pPr>
      <w:r>
        <w:rPr>
          <w:sz w:val="20"/>
          <w:szCs w:val="20"/>
        </w:rPr>
        <w:t>назначения и выплаты</w:t>
      </w:r>
    </w:p>
    <w:p>
      <w:pPr>
        <w:pStyle w:val="Normal"/>
        <w:autoSpaceDE w:val="false"/>
        <w:spacing w:lineRule="exact" w:line="220"/>
        <w:jc w:val="right"/>
        <w:rPr>
          <w:sz w:val="20"/>
          <w:szCs w:val="20"/>
        </w:rPr>
      </w:pPr>
      <w:r>
        <w:rPr>
          <w:sz w:val="20"/>
          <w:szCs w:val="20"/>
        </w:rPr>
        <w:t>государственных пособий</w:t>
      </w:r>
    </w:p>
    <w:p>
      <w:pPr>
        <w:pStyle w:val="Normal"/>
        <w:autoSpaceDE w:val="false"/>
        <w:spacing w:lineRule="exact" w:line="220"/>
        <w:jc w:val="right"/>
        <w:rPr>
          <w:sz w:val="20"/>
          <w:szCs w:val="20"/>
        </w:rPr>
      </w:pPr>
      <w:r>
        <w:rPr>
          <w:sz w:val="20"/>
          <w:szCs w:val="20"/>
        </w:rPr>
        <w:t>семьям, воспитывающим детей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64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Белкоопсоюз, в комиссию по назначению государственных пособий семьям, воспитывающим детей, и пособий по временной нетрудоспособно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от 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фамилия, собственное имя, отчество (если таково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имеется) 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проживающей(его) 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данные документа, удостоверяющего личност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вид документа, серия (при наличии), номер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дата выдачи, наименование государственного орган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его выдавшего, идентификационный номер (при наличи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ЗАЯВ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о назначении государственных пособий семьям, воспитывающим дете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шу назначить 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(указываются вид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государственных пособий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амилия, собственное имя, отчество (если таковое имеется) и дата рож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ебенк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амилия, собственное имя, отчество (если таковое имеется) и дата рож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ебенк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общаю, что уход за ребенком в возрасте до 3 лет осуществляет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фамилия, собственное имя, отчество (если таковое имеется) лиц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существляющего уход за ребенком, родственные отношения с ребенком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дновременно представляю следующие сведения о дополнительной занято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ериод осуществления ухода за ребенком в возрасте до 3 лет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указывается дополнительный вид деятельности лица, осуществляю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уход за ребенком в возрасте до 3 лет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 заявлению прилагаю документы на _____ л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бязуюсь в пятидневный срок сообщить сведения о своей дополнительной занятости, изменениях в составе семьи и занятости ее членов, о зачислении ребенка в детское интернатное учреждение, учреждение образования с круглосуточным режимом пребывания, выезде ребенка за пределы Республики Беларусь  сроком более чем на 2 месяца, о предоставлении матери ребенка отпуска по беременности и родам (в  случае если в отпуске по уходу за ребенком до достижения им возраста 3 лет находится  другое лицо) и  других обстоятельствах,  влекущих  прекращение   выплаты  пособия  или   изменение его размера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б ответственности за несвоевременное сообщение сведений, влияющих на право   на  государственное пособие  или  изменение  его  размера,  либо представление  ложной  информации, недостоверных  (поддельных) документов предупрежден(а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 __________20__ г.                                          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принят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 __________20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           ___________</w:t>
      </w:r>
    </w:p>
    <w:p>
      <w:pPr>
        <w:sectPr>
          <w:type w:val="nextPage"/>
          <w:pgSz w:w="11906" w:h="16838"/>
          <w:pgMar w:left="1701" w:right="566" w:gutter="0" w:header="0" w:top="1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фамилия, инициалы специалиста)                     (подпись)</w:t>
      </w: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type w:val="nextPage"/>
          <w:pgSz w:w="11906" w:h="16838"/>
          <w:pgMar w:left="1701" w:right="566" w:gutter="0" w:header="0" w:top="18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2. Назначение пособия на детей старше 3 лет из отдельных категорий семей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к Положению о порядке</w:t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назначения и выплаты</w:t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государственных пособий</w:t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семьям, воспитывающим детей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В  комиссию  по  назначению  государственных  пособ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семьям,  воспитывающим детей,  и пособий по временн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нетрудоспособно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от 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фамилия, собственное имя, отчество (если таково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имеется) 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проживающей(его) 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данные документа, удостоверяющего личност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вид документа, серия (при наличии), номер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дата выдачи, наименование государственного орган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его выдавшего, идентификационный номер (при наличи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ЗАЯВ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bCs/>
          <w:sz w:val="20"/>
          <w:szCs w:val="20"/>
        </w:rPr>
        <w:t>о назначении государственных пособий семьям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воспитывающим дете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шу назначить 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(указываются вид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государственных пособий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амилия, собственное имя, отчество (если таковое имеется) и дата рож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ебенк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амилия, собственное имя, отчество (если таковое имеется) и дата рож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ебенк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общаю, что уход за ребенком в возрасте до 3 лет осуществляет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фамилия, собственное имя, отчество (если таковое имеется) лиц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существляющего уход за ребенком, родственные отношения с ребенком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дновременно представляю следующие сведения о дополнительной занято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ериод осуществления ухода за ребенком в возрасте до 3 лет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указывается дополнительный вид деятельности лица, осуществляю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уход за ребенком в возрасте до 3 лет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 заявлению прилагаю документы на _____ 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бязуюсь  в  пятидневный срок сообщить сведения о своей дополнительн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нятости,  изменениях  в составе семьи и занятости ее членов, о зачисл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бенка   в   детское  интернатное  учреждение,  учреждение  образования  с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углосуточным  режимом  пребывания,  выезде  ребенка за пределы Республи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ларусь  сроком  более  чем  на 2  месяца, о предоставлении матери ребен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пуска по беременности и родам (в  случае  если  в  отпуске  по  уходу  з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бенком до достижения им возраста 3 лет находится  другое лицо)  и  друг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стоятельствах,  влекущих  прекращение   выплаты  пособия  или   измен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размер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б  ответственности за несвоевременное сообщение сведений, влияющих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   на   государственное   пособие  или  изменение  его  размера,  либ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ие  ложной  информации,  недостоверных  (поддельных)  документо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прежден(а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 __________20__ г.                                          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принят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 __________20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           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фамилия, инициалы специалиста)                     (подпись)</w:t>
      </w:r>
    </w:p>
    <w:sectPr>
      <w:type w:val="continuous"/>
      <w:pgSz w:w="11906" w:h="16838"/>
      <w:pgMar w:left="1701" w:right="566" w:gutter="0" w:header="0" w:top="18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2:29:00Z</dcterms:created>
  <dc:creator>napreikova</dc:creator>
  <dc:description/>
  <cp:keywords/>
  <dc:language>en-US</dc:language>
  <cp:lastModifiedBy>shinkevih</cp:lastModifiedBy>
  <cp:lastPrinted>2015-07-07T15:31:00Z</cp:lastPrinted>
  <dcterms:modified xsi:type="dcterms:W3CDTF">2015-07-07T13:52:00Z</dcterms:modified>
  <cp:revision>4</cp:revision>
  <dc:subject/>
  <dc:title>2</dc:title>
</cp:coreProperties>
</file>